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0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4"/>
        </w:rPr>
      </w:pPr>
      <w:r>
        <w:rPr>
          <w:rFonts w:cs="Corbel" w:ascii="Corbel" w:hAnsi="Corbel"/>
          <w:sz w:val="20"/>
          <w:szCs w:val="24"/>
        </w:rPr>
        <w:t>Rok akademicki: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1. </w:t>
      </w:r>
      <w:r>
        <w:rPr/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Analiza koniunktury gospodarczej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bookmarkEnd w:id="0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Segoe UI" w:ascii="Corbel" w:hAnsi="Corbel"/>
        </w:rPr>
        <w:t>Teams</w:t>
      </w:r>
      <w:r>
        <w:rPr>
          <w:rStyle w:val="Spellingerror"/>
          <w:rFonts w:cs="Segoe UI" w:ascii="Corbel" w:hAnsi="Corbel"/>
        </w:rPr>
        <w:t>)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  <w:rFonts w:ascii="Corbel" w:hAnsi="Corbel" w:cs="Segoe UI"/>
          <w:b/>
          <w:b/>
          <w:bCs/>
          <w:smallCaps/>
          <w:sz w:val="24"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/>
      </w:r>
      <w:bookmarkStart w:id="1" w:name="_Hlk58255844"/>
      <w:bookmarkStart w:id="2" w:name="_Hlk58255844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makroekonom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metodami oceny koniunktury gospodarcz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e sposobami prawidłowej interpretacji wskaźników makroekonomicznych, wyników badań koniunktur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 i opisuje podstawowe pojęcia i zależności dotyczące koniunktury gospodarcz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dane i przedstawia opinie na temat zmian koniunkturalnych zachodzących w gospodarkach wykorzystując wiedzę teoretycz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indywidualnie i zespołowo podstawowe analizy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woju gospodarczego i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cuje zespołowo w przygotowaniu rapor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.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Przedmiot analizy koniunktury. Cykliczność rozwoju gospodarczego. Klasyfikacja wahań koniunktury. Cechy morfologiczne cyklu koniunkturalnego. Rozprzestrzenianie się i synchronizacja cykliczności rozwoj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Przyczyny cykliczności w gospodarce. Ogólna charakterystyka teorii cyklu koniunkturalnego. Cykle Juglara, Kitchina i Kondratiewa. Teorie endo- i egzogeniczne. Popytowo-podażowa interpretacja wahań koniunktury.</w:t>
            </w:r>
            <w:r>
              <w:rPr>
                <w:rFonts w:cs="Verdana" w:ascii="Corbel" w:hAnsi="Corbel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Metodyczne aspekty analiz empirycznych cykli koniunkturalnych. Historia badań koniunktury gospodarczej. Zakres podmiotowy i przedmiotowy badań koniunktury. Barometry koniunktury. Testy koniunktury. Pozostałe wybrane metody badania koniunktury gospodarczej (metody heurystyczne, metody eksperckie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Inflacja a cykl koniunkturalny. Ogólne zależności między fazami cyklu koniunktury a zmianami cen. Czynniki kształtujące przyszłą inflację. Wskaźniki wyprzedzające dla infl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Rynek pracy a cykl koniunkturalny. Ogólne zależności między fazami cyklu koniunktury a zmianami na rynku pracy. Obserwacje poprzedzające zmiany na rynku pracy. Wskaźniki wyprzedzające zmiany na rynk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Wybrane aspekty zmiany aktywności gospodarczej w Polsce. Czynniki zmniejszające oraz czynniki zwiększające odporność polskiej gospodarki na wstrząsy zewnętrzne.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Wahania ogólnej aktywności gospodarczej jako przedmiot badań empirycznych. Rodzaje wahań ogólnej aktywności gospodarczej. Elementy cyklu koniunkturalnego. Podstawowe cechy wahań koniunktury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Mierniki koniunktury gospodarczej. Kryteria doboru wskaźników koniunkturalnych. Wskaźniki proste ilościowe i jakościowe, wskaźniki złożone ilościowe i jakościowe. Wskaźniki wyprzedzające, równoległe i opóźnione. Produkt krajowy brutto jako ogólna miara koniunktur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Verdana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Barometry koniunktury. Ogólne zasady budowy wielokomponentowych wskaźników koniunktury. Barometr harwardzki. Kompozycja i charakterystyka wskaźników równoległych, wyprzedzających, opóźnionych. Konstrukcja barometrów koniunktury w Polsce. Interpretacja wskaźnik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Testy koniunktury. Obszar i charakterystyka badania metodą testu koniunktury na świecie i w Polsce. Metody doboru próby. Metody ważenia jednostkowych odpowiedzi. Metody zliczania wyników. Metody prezentacji wyników. Proste i złożone wskaźniki koniunktury. Wartość poznawcza wskaźników koniunktur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Badania nastrojów konsumentów. Przesłanki badania wahań wielkości konsumpcji. Badania nastrojów konsumentów na świecie i w Polsce. Czynniki wpływające na zmiany w nastrojach konsumen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Zaliczenie pisem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obejmują analizę i interpretację tekstów źródłowych, analizę studium przypadku, dyskusję moderowaną, prace indywidualne i zespołowe, raport zespołowy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 indywidualne i zespołowe pisemna praca zaliczeni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/opinii, projekt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ac na zajęciach obejmuje miniekspertyzy indywidualne i zespołowe,  projekt zespołowy/raport (2-5 osób), aktywności na zajęciach.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1 - 100% maksymalnej liczby punktów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: pisemna praca zaliczeniowa (trzy pytania problemowe, w tym interpretacja i ocena koniunktury gospodarczej na podstawie danych prezentowanych na wykresach/w tabelach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ojekt zespołowy/raport, przygotowanie do zaliczenia pisemn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. Zieliński, I. Jonek-Kowalska, A. Żabka, Finanse w cyklu koniunkturalnym w Polsce, CeDeWu, Warszawa 201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318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. Beck, M.Grodzicki, Konwergencja realna i synchronizacja cykli koniunkturalnych w Unii Europejskiej: wymiar strukturalny, Wydawnictwo Naukowe Scholar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6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. Drozdowicz-Bieć, Cykle i wskaźniki koniunktury, Wyd. Poltext, Warszawa 201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. Adamowicz, Badania koniunktury. Fakty. Użyteczność, Wydawnictwo Oficyna Wydawnicza SGH, Warszawa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Badanie koniunktury gospodarczej. Zeszyt Metodologiczny Zaopiniowany Przez Komisję Metodologiczną GUS, Warszawa 20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ascii="Corbel" w:hAnsi="Corbel" w:cs="Corbel"/>
                <w:color w:val="000000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8:50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07T18:38:00Z</dcterms:modified>
  <cp:revision>53</cp:revision>
  <dc:subject/>
  <dc:title/>
</cp:coreProperties>
</file>